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2, relatif à la fourniture de matériels audiovisuel. </w:t>
      </w:r>
    </w:p>
    <w:p>
      <w:pPr>
        <w:pStyle w:val="Normal"/>
        <w:ind w:right="726" w:hanging="0"/>
        <w:rPr>
          <w:rFonts w:ascii="DIN Pro" w:hAnsi="DIN Pro" w:cs="DIN Pro"/>
          <w:b/>
          <w:b/>
          <w:bCs/>
          <w:sz w:val="22"/>
          <w:lang w:eastAsia="en-US"/>
        </w:rPr>
      </w:pPr>
      <w:r>
        <w:rPr>
          <w:rFonts w:cs="DIN Pro" w:ascii="DIN Pro" w:hAnsi="DIN Pro"/>
          <w:b/>
          <w:bCs/>
          <w:sz w:val="22"/>
          <w:lang w:eastAsia="en-US"/>
        </w:rPr>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tabs>
          <w:tab w:val="clear" w:pos="567"/>
          <w:tab w:val="left" w:pos="6048" w:leader="none"/>
        </w:tabs>
        <w:rPr>
          <w:rFonts w:ascii="Arial" w:hAnsi="Arial" w:cs="Arial"/>
          <w:b/>
          <w:b/>
          <w:bCs/>
        </w:rPr>
      </w:pPr>
      <w:r>
        <w:rPr>
          <w:rFonts w:cs="Arial" w:ascii="Arial" w:hAnsi="Arial"/>
          <w:b/>
          <w:bCs/>
        </w:rPr>
      </w:r>
    </w:p>
    <w:p>
      <w:pPr>
        <w:pStyle w:val="Normal"/>
        <w:tabs>
          <w:tab w:val="clear" w:pos="567"/>
          <w:tab w:val="left" w:pos="6048"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3304696"/>
      <w:bookmarkStart w:id="1" w:name="__Fieldmark__0_10933046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3304696"/>
      <w:bookmarkStart w:id="3" w:name="__Fieldmark__1_10933046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3304696"/>
      <w:bookmarkStart w:id="5" w:name="__Fieldmark__2_10933046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3304696"/>
      <w:bookmarkStart w:id="7" w:name="__Fieldmark__3_10933046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3304696"/>
      <w:bookmarkStart w:id="9" w:name="__Fieldmark__4_10933046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3304696"/>
      <w:bookmarkStart w:id="11" w:name="__Fieldmark__5_10933046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93304696"/>
      <w:bookmarkStart w:id="13" w:name="__Fieldmark__6_10933046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3304696"/>
      <w:bookmarkStart w:id="15" w:name="__Fieldmark__7_10933046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93304696"/>
      <w:bookmarkStart w:id="17" w:name="__Fieldmark__8_10933046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93304696"/>
      <w:bookmarkStart w:id="19" w:name="__Fieldmark__9_10933046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93304696"/>
      <w:bookmarkStart w:id="21" w:name="__Fieldmark__10_10933046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93304696"/>
      <w:bookmarkStart w:id="23" w:name="__Fieldmark__11_10933046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Montserrat" w:hAnsi="Montserrat" w:cs="Montserrat"/>
            </w:rPr>
          </w:pPr>
          <w:r>
            <w:rPr>
              <w:rFonts w:cs="DIN Pro" w:ascii="DIN Pro" w:hAnsi="DIN Pro"/>
              <w:b/>
              <w:bCs/>
              <w:szCs w:val="16"/>
              <w:lang w:eastAsia="en-US"/>
            </w:rPr>
            <w:t>Fourniture de matériels audiovisue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7-24T17:34:00Z</dcterms:modified>
  <cp:revision>27</cp:revision>
  <dc:subject/>
  <dc:title/>
</cp:coreProperties>
</file>